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 of count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it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renc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inen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genti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enos Ai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so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th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liv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cre/La Paz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livian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th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i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tiag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s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th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mbi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got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s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th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sta Ric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 Jo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b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a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so cuban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inican Republ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to Doming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s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uad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it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ól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th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 Salvad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 Salvad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ól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uatorial Guin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c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atema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atemala C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tz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ndur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gucigalp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mpir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xic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xico D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s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th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caragu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agu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órdob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am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ama C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bo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gu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un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araní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th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m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evo s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th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erto Ric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 Ju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 doll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a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dri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p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ugu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evide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s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th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nezue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ac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lív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th Ameri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9:00Z</dcterms:created>
  <dc:creator>lhannon</dc:creator>
  <dc:description/>
  <cp:keywords/>
  <dc:language>en-US</dc:language>
  <cp:lastModifiedBy>tmccabe</cp:lastModifiedBy>
  <dcterms:modified xsi:type="dcterms:W3CDTF">2010-05-06T13:19:00Z</dcterms:modified>
  <cp:revision>2</cp:revision>
  <dc:subject/>
  <dc:title>name of country</dc:title>
</cp:coreProperties>
</file>