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7"/>
          <w:szCs w:val="27"/>
        </w:rPr>
        <w:t>Regional Capitals of Italy</w:t>
      </w:r>
      <w:r>
        <w:rPr/>
        <w:t xml:space="preserve"> </w:t>
      </w:r>
    </w:p>
    <w:tbl>
      <w:tblPr>
        <w:tblW w:w="6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Region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Capital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'Aquil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enz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anzaro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mpan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les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milia-Romagn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logn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iuli-Venezia Giul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ieste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me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ur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o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mbardy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con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lise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mpobasso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edmont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in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ri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rdin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gliari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cily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lermo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scany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orence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entino-Alto Adige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ento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ugi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le d'Aosta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osta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n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1:00Z</dcterms:created>
  <dc:creator>wstowe</dc:creator>
  <dc:description/>
  <cp:keywords/>
  <dc:language>en-US</dc:language>
  <cp:lastModifiedBy>tmccabe</cp:lastModifiedBy>
  <dcterms:modified xsi:type="dcterms:W3CDTF">2010-03-03T20:11:00Z</dcterms:modified>
  <cp:revision>2</cp:revision>
  <dc:subject/>
  <dc:title>Regional Capitals of Italy </dc:title>
</cp:coreProperties>
</file>