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sing Note Cards</w:t>
      </w:r>
    </w:p>
    <w:p>
      <w:pPr>
        <w:pStyle w:val="Normal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Subtitle"/>
        <w:rPr/>
      </w:pPr>
      <w:r>
        <w:rPr/>
        <w:t>Why should I use note cards for my notes?</w:t>
      </w:r>
    </w:p>
    <w:p>
      <w:pPr>
        <w:pStyle w:val="Subtitle"/>
        <w:numPr>
          <w:ilvl w:val="0"/>
          <w:numId w:val="2"/>
        </w:numPr>
        <w:rPr/>
      </w:pPr>
      <w:r>
        <w:rPr>
          <w:b w:val="false"/>
        </w:rPr>
        <w:t>Provides an opportunity for you to change the order of your information</w:t>
      </w:r>
    </w:p>
    <w:p>
      <w:pPr>
        <w:pStyle w:val="Subtitle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 xml:space="preserve">Easy to regroup, resort cards </w:t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akes it easier to find the information you need when putting your presentation together</w:t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Helps prevent plagiarism because you write answers to YOUR research questions in YOUR own words (except when quoting someone)</w:t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Helps you be sure YOUR report is YOURS alone.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rPr/>
      </w:pPr>
      <w:r>
        <w:rPr/>
        <w:t>How do I get started?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Have your research question(s) or topic list with you.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Read a reasonable amount of the resource before writing anything on your card. You are looking for information that will help you answer your question(s).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Read the section again and select the first fact that you want to use in your research.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Think about how to put it in your own words.</w:t>
      </w:r>
    </w:p>
    <w:p>
      <w:pPr>
        <w:pStyle w:val="Subtitle"/>
        <w:numPr>
          <w:ilvl w:val="0"/>
          <w:numId w:val="1"/>
        </w:numPr>
        <w:rPr/>
      </w:pPr>
      <w:r>
        <w:rPr>
          <w:b w:val="false"/>
          <w:bCs/>
        </w:rPr>
        <w:t xml:space="preserve">Write the fact on the card. </w:t>
      </w:r>
      <w:r>
        <w:rPr>
          <w:bCs/>
        </w:rPr>
        <w:t>Do not</w:t>
      </w:r>
      <w:r>
        <w:rPr>
          <w:b w:val="false"/>
          <w:bCs/>
        </w:rPr>
        <w:t xml:space="preserve"> use complete sentences.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Quotations must be in quotation marks and include the name of the person you are quoting.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Write the topic on the card in the top left corner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Write the resource number and card number in the top right corner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Note Card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07030</wp:posOffset>
                      </wp:positionH>
                      <wp:positionV relativeFrom="paragraph">
                        <wp:posOffset>18415</wp:posOffset>
                      </wp:positionV>
                      <wp:extent cx="1257300" cy="455295"/>
                      <wp:effectExtent l="22225" t="6350" r="2286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5400"/>
                              </a:xfrm>
                              <a:custGeom>
                                <a:avLst/>
                                <a:gdLst>
                                  <a:gd name="textAreaLeft" fmla="*/ 162720 w 712800"/>
                                  <a:gd name="textAreaRight" fmla="*/ 550080 w 712800"/>
                                  <a:gd name="textAreaTop" fmla="*/ 58680 h 258120"/>
                                  <a:gd name="textAreaBottom" fmla="*/ 1994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25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ource #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f" style="position:absolute;margin-left:228.9pt;margin-top:1.45pt;width:98.95pt;height:35.8pt;mso-wrap-style:square;v-text-anchor:top;mso-position-horizontal-relative:margin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5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9"/>
                <w:szCs w:val="20"/>
              </w:rPr>
              <w:t>Subtopic:                                                                                                                         Page(s) #</w:t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72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Notes/Quotes:</w:t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4680" w:leader="underscore"/>
                <w:tab w:val="left" w:pos="4824" w:leader="none"/>
                <w:tab w:val="right" w:pos="9216" w:leader="underscore"/>
              </w:tabs>
              <w:spacing w:lineRule="exact" w:line="250"/>
              <w:ind w:left="72" w:hanging="0"/>
              <w:rPr>
                <w:sz w:val="20"/>
                <w:szCs w:val="20"/>
              </w:rPr>
            </w:pPr>
            <w:r>
              <w:rPr>
                <w:sz w:val="19"/>
                <w:szCs w:val="20"/>
              </w:rPr>
              <w:t xml:space="preserve">Name: </w:t>
              <w:tab/>
              <w:tab/>
              <w:t xml:space="preserve">Class: </w:t>
              <w:tab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</w:rPr>
  </w:style>
  <w:style w:type="paragraph" w:styleId="FormTextnoIndent">
    <w:name w:val="Form Text no Indent"/>
    <w:basedOn w:val="TextBody"/>
    <w:qFormat/>
    <w:pPr>
      <w:spacing w:lineRule="exact" w:line="250" w:before="0" w:after="0"/>
    </w:pPr>
    <w:rPr>
      <w:b w:val="false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18:00Z</dcterms:created>
  <dc:creator>tmccabe</dc:creator>
  <dc:description/>
  <cp:keywords/>
  <dc:language>en-US</dc:language>
  <cp:lastModifiedBy>tmccabe</cp:lastModifiedBy>
  <dcterms:modified xsi:type="dcterms:W3CDTF">2008-06-19T19:18:00Z</dcterms:modified>
  <cp:revision>2</cp:revision>
  <dc:subject/>
  <dc:title>Using Note Cards</dc:title>
</cp:coreProperties>
</file>